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第一小学、第二小学、德雅中学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第三中学精品</w:t>
      </w:r>
      <w:r>
        <w:rPr>
          <w:rFonts w:eastAsia="方正黑体简体" w:cs="方正黑体简体" w:ascii="方正黑体简体" w:hAnsi="方正黑体简体"/>
          <w:bCs/>
          <w:sz w:val="44"/>
          <w:szCs w:val="44"/>
        </w:rPr>
        <w:t>AI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录播室建设项目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 xml:space="preserve">                    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教育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第一小学、第二小学、德雅中学、第三中学精品</w:t>
      </w:r>
      <w:r>
        <w:rPr>
          <w:rFonts w:eastAsia="仿宋_GB2312" w:cs="仿宋" w:ascii="仿宋_GB2312" w:hAnsi="仿宋_GB2312"/>
          <w:sz w:val="32"/>
          <w:szCs w:val="32"/>
        </w:rPr>
        <w:t>AI</w:t>
      </w:r>
      <w:r>
        <w:rPr>
          <w:rFonts w:ascii="仿宋_GB2312" w:hAnsi="仿宋_GB2312" w:cs="仿宋" w:eastAsia="仿宋_GB2312"/>
          <w:sz w:val="32"/>
          <w:szCs w:val="32"/>
        </w:rPr>
        <w:t>录播室建设项目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工程主要内容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对第一小学、第二小学、德雅中学、第三中学，购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AI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录播室设备及相关配套设施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上级资金及地方配套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津市市教育局编制的精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I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录播室采购清单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津发改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5]1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《关于津市市第一小学、第二小学、德雅中学、第三中学精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I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录播室项目可行性研究报告的批复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津市市数据局《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津市市第一小学、第二小学、德雅中学、第三中学精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I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录播室建设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审查意见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市场询价、以及本地区同类型项目单价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津市市第一小学、第二小学、德雅中学、第三中学精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I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录播室建设项目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设备及配套软件系统单价按建设方送审推荐品牌询价，后续施工过程中，建设方应严格控制实施品质，不得低于本次评审的品牌档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价格通过慧讯网、津市以往同类型项目设备评审价、以及近期各地区公布的政府采购中标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设备价格均含税、含运、杂费等相关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清单项：打墙、附件及线材暂按送审金额计，结算时应按实报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送审系统集成费用计算错误，已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津市第一小学校级录播应用平台漏计，已汇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按规定该项目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left="638" w:hanging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606190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400629.0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05561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2.8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应在评审中心发出的审定文件的基础上，复核并完善项目清单特征描述，再根据相关法律法规进行政府采购或招标投标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为工程结算评审提供可靠依据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项目不得随意变更设计，必须变更的，按照相关规定履行好报批手续，严格控制工程造价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建设单位应正确理解和使用评审报告，有异议之处书面咨询财政投资评审中心，否则由此引发的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切事宜均与我中心无关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298" w:firstLine="57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八月二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8-29T10:46:00Z</cp:lastPrinted>
  <dcterms:modified xsi:type="dcterms:W3CDTF">2025-08-29T03:24:2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